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7. Forschertag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10 / 17Kinder anwesend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iederholung des Versuchs mit dem Gummibärli auf Tauchstation!--&gt; </w:t>
            </w:r>
            <w:r>
              <w:rPr/>
              <w:t>Demonstr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b/>
              </w:rPr>
              <w:t>Fragestellung:</w:t>
            </w:r>
            <w:r>
              <w:rPr/>
              <w:t xml:space="preserve"> Ist etwas in dem trockenen Glas mit dem wir das Gummibärli unter Wasser getaucht haben drinnen? Wie können wir das herausfinden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sen und Ideen: 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120"/>
              <w:contextualSpacing/>
              <w:rPr/>
            </w:pPr>
            <w:r>
              <w:rPr/>
              <w:t>Die meisten Kinder meinen, dass das Glas leer ist, nur 2 Kinder meinen es ist etwas drinnen können es nicht benennen</w:t>
            </w:r>
          </w:p>
          <w:p>
            <w:pPr>
              <w:pStyle w:val="Normal"/>
              <w:rPr/>
            </w:pPr>
            <w:r>
              <w:rPr/>
              <w:t>Thesen warum das Wasser nicht ins Glas kommt:</w:t>
            </w:r>
          </w:p>
          <w:p>
            <w:pPr>
              <w:pStyle w:val="Listenabsatz"/>
              <w:numPr>
                <w:ilvl w:val="0"/>
                <w:numId w:val="3"/>
              </w:numPr>
              <w:rPr/>
            </w:pPr>
            <w:r>
              <w:rPr/>
              <w:t>Das Glas lässt es nicht zu</w:t>
            </w:r>
          </w:p>
          <w:p>
            <w:pPr>
              <w:pStyle w:val="Listenabsatz"/>
              <w:numPr>
                <w:ilvl w:val="0"/>
                <w:numId w:val="3"/>
              </w:numPr>
              <w:rPr/>
            </w:pPr>
            <w:r>
              <w:rPr/>
              <w:t>Der Kerzenbecher verschließt das Glas</w:t>
            </w:r>
          </w:p>
          <w:p>
            <w:pPr>
              <w:pStyle w:val="Listenabsatz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f einmal sagt Moritz: „ Luft ist drinnen!“</w:t>
            </w:r>
          </w:p>
          <w:p>
            <w:pPr>
              <w:pStyle w:val="Normal"/>
              <w:rPr/>
            </w:pPr>
            <w:r>
              <w:rPr/>
              <w:t>Lehrerin „provoziert“ indem sie meint, dass man da nichts sehen kann und was man nicht sehen kann, das gibt es nic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 Mädchen meint, dass man Luft aber spüren kann. Wenn sie pustet, spürt sie die Luf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r wollen versuchen Luft sichtbar zu machen.</w:t>
            </w:r>
          </w:p>
          <w:p>
            <w:pPr>
              <w:pStyle w:val="Listenabsatz"/>
              <w:spacing w:lineRule="auto" w:line="276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orschungsansatz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ateriali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Gruppen mit 3- 4 Kindern</w:t>
            </w:r>
          </w:p>
          <w:p>
            <w:pPr>
              <w:pStyle w:val="Normal"/>
              <w:rPr/>
            </w:pPr>
            <w:r>
              <w:rPr/>
              <w:t>Alle Kinder erhalten die mit Wasser gefüllte Plastikschüssel, Strohhalme, eine Spritze und einen Becher, 1 Handtuch, 1 Putztuch</w:t>
            </w:r>
          </w:p>
          <w:p>
            <w:pPr>
              <w:pStyle w:val="Normal"/>
              <w:rPr/>
            </w:pPr>
            <w:r>
              <w:rPr/>
              <w:t>Sie sollen vorerst frei experimentieren, ob sie Luft sichtbar machen kön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ld blasen die ersten Kinder mit dem Strohhalm in das Wasser und sehen Luftblas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dere kippen den Becher und die Luft kommt heraus und steigt auf.</w:t>
            </w:r>
          </w:p>
          <w:p>
            <w:pPr>
              <w:pStyle w:val="Normal"/>
              <w:rPr/>
            </w:pPr>
            <w:r>
              <w:rPr/>
              <w:t>Die Spritze wird hauptsächlich mit Wasser angefüllt und Wasser gespritzt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s dauert, bis eine Gruppe drauf kommt, dass die Spritze an der Luft geöffnet werden muss, und dann ins Wasser gedrückt werden muss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behälter groß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hhal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s oder Bech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itze ohne Na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ftballon, Nähnadel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tücher, Putztüche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prechungsrunde</w:t>
            </w:r>
          </w:p>
          <w:p>
            <w:pPr>
              <w:pStyle w:val="Normal"/>
              <w:rPr/>
            </w:pPr>
            <w:r>
              <w:rPr/>
              <w:t>Wir haben die Luft im Wasser als Luftblasen geseh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r überlegen, ob wir Luft einfangen können und blasen einen Luftballon auf.</w:t>
            </w:r>
          </w:p>
          <w:p>
            <w:pPr>
              <w:pStyle w:val="Normal"/>
              <w:rPr/>
            </w:pPr>
            <w:r>
              <w:rPr/>
              <w:t>Jede Gruppe erhält einen aufgeblasenen und verknoteten Luftballon und soll diesen unter Wasser drücken. Bei strak aufgeblasenen Luftballonen müssen alle drei Kinder diesen nach unten drück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hrerinnen gehen durch und zerstechen den Luftballon unter Wasser, woraufhin, das Wasser herausspritz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Luftballon wird an der Luft zerstochen, damit wir beim Entweichen der Luft den Knall hör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4:41:00Z</dcterms:created>
  <dc:creator>Evi</dc:creator>
  <dc:description/>
  <cp:keywords/>
  <dc:language>en-US</dc:language>
  <cp:lastModifiedBy>Evi</cp:lastModifiedBy>
  <dcterms:modified xsi:type="dcterms:W3CDTF">2011-05-15T09:09:00Z</dcterms:modified>
  <cp:revision>2</cp:revision>
  <dc:subject/>
  <dc:title/>
</cp:coreProperties>
</file>